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5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ATERIAŁÓW  I DROBNEGO SPRZĘTU LABORATORYJNEGO </w:t>
        <w:br/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PIPETY AUTOMATY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AKCESORIA DO PIPET AUTOMATYCZ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3 : MATERIAŁY DO FILTRACJI STRZYKAWKOWEJ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4 : MATERIAŁY LABORATORYJNE Z TWORZYW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5 : MATERIAŁY LABORATORYJNE Z PAPIERU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6 : MATERIAŁY LABORATORYJNE METALOW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7 : MATERIAŁY LABORATORYJNE ZE SZKAŁA I PORCELAN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8 : ELEKTROD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*) niepotrzebne skreślić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18:00Z</dcterms:created>
  <dc:creator>doa</dc:creator>
  <dc:description/>
  <cp:keywords/>
  <dc:language>en-US</dc:language>
  <cp:lastModifiedBy>bczerwinska</cp:lastModifiedBy>
  <cp:lastPrinted>2014-02-10T09:28:00Z</cp:lastPrinted>
  <dcterms:modified xsi:type="dcterms:W3CDTF">2014-02-10T08:30:00Z</dcterms:modified>
  <cp:revision>6</cp:revision>
  <dc:subject/>
  <dc:title>Załącznik nr 1</dc:title>
</cp:coreProperties>
</file>